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Ministra Infrastruktury zmieniającego rozporządzenie w sprawie szkoleń oraz wzoru certyfikatu dla audytorów bezpieczeństwa ruchu drogowego 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b/>
                <w:b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stwo Infrastruktury</w:t>
            </w:r>
          </w:p>
          <w:p>
            <w:pPr>
              <w:pStyle w:val="Normal"/>
              <w:spacing w:lineRule="auto" w:line="240" w:before="240" w:after="0"/>
              <w:ind w:hanging="34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Osoba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odpowiedzialna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za projekt w randze Ministra, Sekretarza Stanu lub Podsekretarza Stanu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sz w:val="21"/>
                <w:szCs w:val="24"/>
              </w:rPr>
              <w:t>Stanisław Bukowiec, Sekretarz Stanu w M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rolina Dankowska, tel. 630-17-43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arolina.Dankowska@mi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2 stycznia 2025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oważnienie usta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24n ust. 9 ustawy z dnia 21 marca 1985 r. o drogach publicznych (Dz. U. z 2024 r. poz. 320 i 1222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Infrastruktury: </w:t>
            </w:r>
            <w:r>
              <w:rPr>
                <w:rFonts w:cs="Times New Roman" w:ascii="Times New Roman" w:hAnsi="Times New Roman"/>
                <w:b/>
              </w:rPr>
              <w:t>8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W związku z uchyleniem </w:t>
            </w:r>
            <w:r>
              <w:rPr>
                <w:rFonts w:cs="Times New Roman" w:ascii="Times New Roman" w:hAnsi="Times New Roman"/>
                <w:i/>
                <w:color w:val="000000"/>
              </w:rPr>
              <w:t>rozporządzenia Ministra Infrastruktury i Rozwoju z dnia 20 października 2015 r. w sprawie dokonywania klasyfikacji odcinków dróg ze względu na koncentrację wypadków śmiertelnych oraz ze względu na bezpieczeństwo sieci drogowej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845) oraz wprowadzeniem nowych narzędzi zarządzania bezpieczeństwem infrastruktury drogowej, określonych w nowo wydanym </w:t>
            </w:r>
            <w:r>
              <w:rPr>
                <w:rFonts w:cs="Times New Roman" w:ascii="Times New Roman" w:hAnsi="Times New Roman"/>
                <w:i/>
                <w:color w:val="000000"/>
              </w:rPr>
              <w:t>rozporządzeniu Ministra Infrastruktury z dnia 28 maja 2024 r. w sprawie oceny ryzyka wystąpienia wypadków i dotkliwości ich skutków oraz kategorii bezpieczeństwa ruchu drogowego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840) konieczna jest zmiana zakresu programowego szkoleń na audytora bezpieczeństwa ruchu drogowego oraz szkoleń okresowych dla audytorów bezpieczeństwa ruchu drogowego, w celu dostosowania ich do aktualnie obowiązujących przepisów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o w zakresie programowym ww. szkoleń dokonane zostaną zmiany obejmujące dostosowanie użytej terminologii do obecnie obowiązujących przepisów, a także inne zmiany redakcyjne mające wpływ na spójne i logiczne brzmienie przepisów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We wzorze certyfikatu audytora bezpieczeństwa ruchu drogowego uwzględniony zostanie znak sprawy, jako dodatkowa cecha identyfikacyjna, w nagłówku wprowadzona zostanie nazwa organu wydającego certyfikat oraz zmodyfikowany zostanie sposób składania podpisu na certyfikacie, aby możliwe było również składanie podpisu elektronicznego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doprowadzi do aktualizacji zakresu programowego szkoleń na audytora bezpieczeństwa ruchu drogowego oraz szkoleń okresowych dla audytorów bezpieczeństwa ruchu drogowego i dostosowania ich treści do aktualnie obowiązujących przepisów w obszarze zarządzania bezpieczeństwem ruchu drogoweg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Informacja o wynikach analiz możliwości osiągnięcia celu projektu za pomocą innych środków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- zmiana zakresu programowego szkoleń możliwa jest jedynie na mocy przedmiotowego rozporządzen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 zawiera rozwiązania stanowiące domenę prawa krajowego - Dyrektywa Parlamentu Europejskiego i Rady 2008/96/WE z dnia 19 listopada 2008 r. w sprawie zarządzania bezpieczeństwem infrastruktury drogowej nie określa szczegółowego zakresu programowego szkoleń</w:t>
            </w:r>
            <w:r>
              <w:rPr>
                <w:color w:val="000000"/>
                <w:spacing w:val="-2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Uczelnie w rozumieniu ustawy z dnia 20 lipca 2018 r. - Prawo o szkolnictwie wyższym i nauce (Dz.U. z 2024 r. poz. 1871, z późn. zm.) prowadzące studia drugiego stopnia z zakresu budownictwa drogowego oraz instytuty badawcze posiadające kategorię naukową A+ albo A, działające w zakresie budownictwa drogowego na podstawie ustawy z dnia 30 kwietnia 2010 r. o instytutach badawcz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3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nisterstwo Infrastruktury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ieczność dostosowania programów nauczania do nowych wymogów przez uczelnie aktualnie prowadzące szkolenia na audytora bezpieczeństwa ruchu drogowego oraz szkolenia okresowe dla audytorów bezpieczeństwa ruchu drogowego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udytorzy i kandydaci na audytorów bezpieczeństwa ruchu drogowego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nad 50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nisterstwo Infrastruktury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aktualnienie zakresu wiedzy przekazywanego podczas szkoleń – dostosowanie treści do obecnej sytuacji prawnej oraz wiedzy branżowej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Przewidywane są 10-dniowe konsultacje publiczne. W ramach konsultacji publicznych projekt zostanie przesłany do następujących podmiot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a Forum Audytorów Bezpieczeństwa Ruchu Drog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a Inżynierów i Techników Komunikacji RP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Instytutu Badawczego Dróg i Mostów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Politechniki Krakowskiej im. Tadeusza Kościuszki;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Politechniki Gdańskiej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niwersytetu Zielonogórski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a Klub Inżynierii Ruchu „KLIR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j Izby Inżynierów Budownictw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niki konsultacji publicznych zostaną omówione w raporcie z konsultacji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Z uwagi na zakres przedmiotowy projektowanych zmian – projekt nie wymaga uzyskania opinii Komisji Wspólnej Rządu i Samorządu Terytorialnego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ojektowane rozporządzenie nie będzie miało wpływu na sektor finansów publicznych. </w:t>
            </w:r>
          </w:p>
          <w:p>
            <w:pPr>
              <w:pStyle w:val="Normal"/>
              <w:suppressAutoHyphens w:val="true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, osoby niepełnosprawne i osoby starsz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, osoby niepełnosprawne i osoby starsz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e rozporządzenie nie będzie miało wpływu na konkurencyjność gospodarki i przedsiębiorczość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e rozporządzenie nie wpłynie na działalność przedsiębiorców, a zwłaszcza mikroprzedsiębiorców, a także małych i średnich przedsiębiorców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, osoby niepełnosprawne i osoby starsz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e rozporządzenie nie będzie miało wpływu na sytuację ekonomiczną i społeczną rodziny, a także osób niepełnosprawnych oraz osób starszych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owane rozporządzenie nie będzie miało wpływu na konkurencyjność gospodarki i przedsiębiorczość, w tym funkcjonowanie przedsiębiorców oraz na rodzinę, obywateli i gospodarstwa domowe, osoby niepełnosprawne i osoby stars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4_1085489762"/>
            <w:bookmarkStart w:id="1" w:name="__Fieldmark__4_1085489762"/>
            <w:bookmarkEnd w:id="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5_1085489762"/>
            <w:bookmarkStart w:id="3" w:name="__Fieldmark__5_1085489762"/>
            <w:bookmarkEnd w:id="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6_1085489762"/>
            <w:bookmarkStart w:id="5" w:name="__Fieldmark__6_1085489762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7_1085489762"/>
            <w:bookmarkStart w:id="7" w:name="__Fieldmark__7_1085489762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8_1085489762"/>
            <w:bookmarkStart w:id="9" w:name="__Fieldmark__8_1085489762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9_1085489762"/>
            <w:bookmarkStart w:id="11" w:name="__Fieldmark__9_1085489762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10_1085489762"/>
            <w:bookmarkStart w:id="13" w:name="__Fieldmark__10_1085489762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11_1085489762"/>
            <w:bookmarkStart w:id="15" w:name="__Fieldmark__11_1085489762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13_1085489762"/>
            <w:bookmarkStart w:id="17" w:name="__Fieldmark__13_1085489762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4_1085489762"/>
            <w:bookmarkStart w:id="19" w:name="__Fieldmark__14_1085489762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5_1085489762"/>
            <w:bookmarkStart w:id="21" w:name="__Fieldmark__15_1085489762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6_1085489762"/>
            <w:bookmarkStart w:id="23" w:name="__Fieldmark__16_1085489762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8_1085489762"/>
            <w:bookmarkStart w:id="25" w:name="__Fieldmark__18_1085489762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9_1085489762"/>
            <w:bookmarkStart w:id="27" w:name="__Fieldmark__19_1085489762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20_1085489762"/>
            <w:bookmarkStart w:id="29" w:name="__Fieldmark__20_1085489762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e rozporządzenie nie będzie miało wpływu na 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21_1085489762"/>
            <w:bookmarkStart w:id="31" w:name="__Fieldmark__21_1085489762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22_1085489762"/>
            <w:bookmarkStart w:id="33" w:name="__Fieldmark__22_1085489762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3_1085489762"/>
            <w:bookmarkStart w:id="35" w:name="__Fieldmark__23_1085489762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4_1085489762"/>
            <w:bookmarkStart w:id="37" w:name="__Fieldmark__24_1085489762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5_1085489762"/>
            <w:bookmarkStart w:id="39" w:name="__Fieldmark__25_1085489762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6_1085489762"/>
            <w:bookmarkStart w:id="41" w:name="__Fieldmark__26_1085489762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8_1085489762"/>
            <w:bookmarkStart w:id="43" w:name="__Fieldmark__28_1085489762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9_1085489762"/>
            <w:bookmarkStart w:id="45" w:name="__Fieldmark__29_1085489762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rozporządzenie nie wpłynie na pozostałe obszar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Wykonanie przepisów aktu prawnego nastąpi wraz z jego wejściem w życie w ciągu 7 dni od dnia ogłoszen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przedmiot regulacji projektowanego rozporządzenia jego ewaluacja jest niezasadn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18"/>
                <w:szCs w:val="18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olina.Dankowska@mi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0:41:00Z</dcterms:created>
  <dc:creator/>
  <dc:description/>
  <cp:keywords/>
  <dc:language>en-US</dc:language>
  <cp:lastModifiedBy/>
  <dcterms:modified xsi:type="dcterms:W3CDTF">2025-01-10T10:16:00Z</dcterms:modified>
  <cp:revision>1</cp:revision>
  <dc:subject/>
  <dc:title/>
</cp:coreProperties>
</file>